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NANOSENSORS AND TRANSDUCERS          </w:t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1NT312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rite the details about Transducers. Explain about optical waveguide transducers,       </w:t>
        <w:tab/>
        <w:t>electrochemical transducers and cantilever based transducers.</w:t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in detail about Acoustic wave transducers and Capacitive Transducers.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Describe about Active and Passive sensors and Photoelectric effect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 Piezo electricity and Magneto Resistive effect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Discuss the details about three dimensional nano structures and GM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ive the details about magnetic tunneling junction and application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Draw the diagram of the structure of protein and elaborate on the role of protein in </w:t>
        <w:tab/>
        <w:t xml:space="preserve">nanotechnology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Draw the diagram of structure of DNA and explain the details about DNA properti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the details about the phase sensitive detector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Write notes on Instrumentation amplifier, Isolation amplifier and Filters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7c4fc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202</Words>
  <Characters>1158</Characters>
  <CharactersWithSpaces>1358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03T07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